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（设 计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论文（设计）题目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论文（设计）题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1795</wp:posOffset>
                </wp:positionH>
                <wp:positionV relativeFrom="paragraph">
                  <wp:posOffset>264160</wp:posOffset>
                </wp:positionV>
                <wp:extent cx="4497705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56.1pt;mso-wrap-distance-left:9pt;mso-wrap-distance-right:9pt;mso-wrap-distance-top:0pt;mso-wrap-distance-bottom:0pt;margin-top:20.8pt;mso-position-vertical-relative:text;margin-left:130.8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毕业设计（论文）诚信声明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声明：本人所提交的毕业论文《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》是本人在指导教师指导下独立研究、写作的成果，论文中所引用他人的无论以何种方式发布的文字、研究成果，均在论文中加以说明；有关教师、同学和其他人员对本文的写作、修订提出过并为我在论文中加以采纳的意见、建议，均已在我的致谢辞中加以说明并深致谢意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论文和资料若有不实之处，本人承担一切相关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论文作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指导教师已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tLeast" w:line="500"/>
        <w:ind w:firstLine="23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3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（设计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（设计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1-05-18T02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